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hris Garbowski chrisgarbowski@hotmail.com www.homestead.com/CharizardFire1/PokemonRoms.html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48"/>
          <w:szCs w:val="48"/>
          <w:u w:val="single"/>
        </w:rPr>
        <w:t>READ THIS!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u w:val="single"/>
        </w:rPr>
      </w:pPr>
      <w:r>
        <w:rPr>
          <w:rFonts w:eastAsia="Times New Roman" w:cs="Times New Roman"/>
          <w:b/>
          <w:bCs/>
          <w:sz w:val="48"/>
          <w:szCs w:val="4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If your reading this the unzipping process went well, if your having any problems, I have a help document on my site go ahead and  download it, but if you still have problems write to me I  have my own Gold for my Gameboy Color, and have already betean it so If you have any Questions. Oh and I included a readme text that comes in the patch when you download it , it has a description of everything the translator had done! And no he did not patch this I did so don't ask him about it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